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7180</wp:posOffset>
                </wp:positionH>
                <wp:positionV relativeFrom="paragraph">
                  <wp:posOffset>-342900</wp:posOffset>
                </wp:positionV>
                <wp:extent cx="2299970" cy="2332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233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5185" cy="22396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223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83.65pt;mso-wrap-distance-left:9.05pt;mso-wrap-distance-right:9.05pt;mso-wrap-distance-top:0pt;mso-wrap-distance-bottom:0pt;margin-top:-27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5185" cy="22396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223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Presents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</w:t>
      </w:r>
      <w:r>
        <w:rPr>
          <w:b/>
          <w:sz w:val="72"/>
          <w:szCs w:val="72"/>
        </w:rPr>
        <w:t>Rosa and Blan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Characters:  Narrator 1, Narrator 2,  Mother,  Rosa, Blanca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Once there were two sisters named Rosa and Blanca.  They loved each other very much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If their mother sent Rosa to the store to buy flour for tortillas, Blanca would go with h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f their mother told Blanca to sweep the sidewalk in front of their house, Rosa would help 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Their mother would always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My daughters are so good to one another.  They make me very happy.  I think I am the luckiest mother in the town.  No.  I am the luckiest mother in the country.  No.  I am the luckiest mother in the whole worl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am Rosa.  When my sister and I grew up, I got married and had three children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I am Blanca.  I didn’t get married.  I lived alone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planted a garden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I planted a garden,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Rosa and Blanca:</w:t>
      </w:r>
      <w:r>
        <w:rPr>
          <w:sz w:val="36"/>
          <w:szCs w:val="36"/>
        </w:rPr>
        <w:t xml:space="preserve">  We planted  corn and tomatoes and good hot </w:t>
      </w:r>
      <w:r>
        <w:rPr>
          <w:i/>
          <w:sz w:val="36"/>
          <w:szCs w:val="36"/>
        </w:rPr>
        <w:t>chiles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hen the tomatoes were round and ripe, Rosa helped Blanca pick the tomatoes in her gard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helped Rosa pick the tomatoes in her garden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</wp:posOffset>
                </wp:positionV>
                <wp:extent cx="1882775" cy="1522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52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990" cy="14300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990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19.9pt;mso-wrap-distance-left:9.05pt;mso-wrap-distance-right:9.05pt;mso-wrap-distance-top:0pt;mso-wrap-distance-bottom:0pt;margin-top:2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990" cy="14300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990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at night Rosa thought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My poor sister Blanca lives all alone.  She ha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no one to help her make a living.  I have a husband and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helpful children.  I will give her half of my tomatoes to sell in the marke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Rosa filled a basket with tomatoes.  She started toward Blanca’s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at very same night Blanc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Blanca:   </w:t>
      </w:r>
      <w:r>
        <w:rPr>
          <w:sz w:val="36"/>
          <w:szCs w:val="36"/>
        </w:rPr>
        <w:t>My poor sister Rosa has a husband and three children.  There are five to feed in her house.  I only have myself.  I will give her half of my tomatoes to sell in the mar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Blanca filled a basket with tomatoes.  She started toward Rosa’s house.  The night was dark.  The two sisters did not see each other when they pass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Rosa added her tomatoes to the pile in Blanca’s kitchen.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 xml:space="preserve">Blanca added her tomatoes to the pile in Rosa’s kitchen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 xml:space="preserve">The next day, Rosa looked at her pile of tomatoes.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Vaya!  How can I have so many tomatoes?!  Did my tomatoes have babies during the night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next day Blanca looked at her pile of tomato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lanca:  </w:t>
      </w:r>
      <w:r>
        <w:rPr>
          <w:sz w:val="36"/>
          <w:szCs w:val="36"/>
        </w:rPr>
        <w:t>Vaya!  How can I have so many tomatoes?!  Did my tomatoes have babies during the nigh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When the corn was ripe, Rosa helped Blanca pick her corn.  Blanca helped Rosa pick her corn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82880</wp:posOffset>
                </wp:positionV>
                <wp:extent cx="1790700" cy="2675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67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915" cy="258254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258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10.65pt;mso-wrap-distance-left:9.05pt;mso-wrap-distance-right:9.05pt;mso-wrap-distance-top:0pt;mso-wrap-distance-bottom:0pt;margin-top:14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5915" cy="258254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258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 xml:space="preserve"> That night Ros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will give half of my corn to Blanca to sel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in the mar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at night Blanc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I will give half of my corn to Rosa to sell in the mar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Each of my daughters filled a basket with corn.  Rosa went to Blanca’s house.  Blanca went to Rosa’s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night was dark.  They did not see each other when they pass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Rosa added her corn to the corn in Blanca’s hous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Blanca added her corn to the corn in Rosa’s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next day Rosa said,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3253105" cy="22104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221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8320" cy="202501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8320" cy="202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74.05pt;mso-wrap-distance-left:9.05pt;mso-wrap-distance-right:9.05pt;mso-wrap-distance-top:0pt;mso-wrap-distance-bottom:0pt;margin-top:-3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8320" cy="202501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8320" cy="202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Vaya!  How can I have so much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rn?  Did each ear invite a friend to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end the nigh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next day Blanca said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Vaya!  How can I have so much corn?  Did each ear invite a friend to spend the nigh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 xml:space="preserve">When the chiles were red and hot, Rosa helped Blanca pick her chil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helped Rosa pick her chil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at night Ros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will give Blanca half of my chiles to sell in the marke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at night Blanc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I will give Rosa half of my chiles to sell in the mar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</w:t>
      </w:r>
      <w:r>
        <w:rPr>
          <w:sz w:val="36"/>
          <w:szCs w:val="36"/>
        </w:rPr>
        <w:t>:  Each sister filled a basket with chil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Just then Rosa’s youngest child started to cry.  Rosa went to the child’s room.  She picked him up and rocked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Blanca was on her way to Rosa’s hous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hen Rosa’s child went to sleep, Rosa picked up her basket of chil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started out the door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2468880" cy="20021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00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095" cy="190944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095" cy="190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7.65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095" cy="190944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095" cy="190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Mother: </w:t>
      </w:r>
      <w:r>
        <w:rPr>
          <w:sz w:val="36"/>
          <w:szCs w:val="36"/>
        </w:rPr>
        <w:t xml:space="preserve"> Blanca was coming in the do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both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 and Blanca:</w:t>
      </w:r>
      <w:r>
        <w:rPr>
          <w:sz w:val="36"/>
          <w:szCs w:val="36"/>
        </w:rPr>
        <w:t xml:space="preserve">  Vaya!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Rosa said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Blanca, what are you doing?  Why do you have that basket of chile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Rosa, what are you doing?  Why do you have that basket of chile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Ros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was going to give half of my chiles to you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But I was going to give half of my chiles to you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Ros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</w:t>
      </w:r>
      <w:r>
        <w:rPr>
          <w:sz w:val="36"/>
          <w:szCs w:val="36"/>
        </w:rPr>
        <w:t xml:space="preserve">:  So that is why I still had so many tomatoes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So that is why I still had so much cor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 and Blanca:</w:t>
      </w:r>
      <w:r>
        <w:rPr>
          <w:sz w:val="36"/>
          <w:szCs w:val="36"/>
        </w:rPr>
        <w:t xml:space="preserve">  We hugged each other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next day Rosa and Blanca went to their mother’s house.  They told their mother what they had do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ir old mother smiled and hugged her daughters.  She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My daughters are so good to one another.  They make me very happy.  I think I am the luckiest mother in the town.  No.  I am the luckiest mother in the country.  No.  I am the luckiest mother in the whole world!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84640" y="341640"/>
                            <a:ext cx="408888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8;top:538;width:6438;height:435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4"/>
      <w:type w:val="nextPage"/>
      <w:pgSz w:w="12240" w:h="15840"/>
      <w:pgMar w:left="72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02:00Z</dcterms:created>
  <dc:creator>Missy</dc:creator>
  <dc:description/>
  <cp:keywords/>
  <dc:language>en-US</dc:language>
  <cp:lastModifiedBy>teacher</cp:lastModifiedBy>
  <cp:lastPrinted>2007-12-02T21:22:00Z</cp:lastPrinted>
  <dcterms:modified xsi:type="dcterms:W3CDTF">2010-11-23T19:02:00Z</dcterms:modified>
  <cp:revision>2</cp:revision>
  <dc:subject/>
  <dc:title/>
</cp:coreProperties>
</file>